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5th  Equality, Diversity and Inclusion International Conference, 23-25 July, 2012, Toulouse Business School, France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 xml:space="preserve">Authors:  Kalsi, K.,  Reynard, A ., Colgan, F., Farnworth, H.,  Tomlinson., F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Dr Kiran Kalsi</w:t>
      </w:r>
    </w:p>
    <w:p>
      <w:pPr>
        <w:pStyle w:val="Normal"/>
        <w:rPr/>
      </w:pPr>
      <w:r>
        <w:rPr>
          <w:rFonts w:cs="Arial" w:ascii="Arial" w:hAnsi="Arial"/>
          <w:sz w:val="22"/>
          <w:szCs w:val="22"/>
        </w:rPr>
        <w:t>London Metropolitan University Business School</w:t>
      </w:r>
    </w:p>
    <w:p>
      <w:pPr>
        <w:pStyle w:val="Normal"/>
        <w:rPr>
          <w:rFonts w:ascii="Arial" w:hAnsi="Arial" w:cs="Arial"/>
          <w:sz w:val="22"/>
          <w:szCs w:val="22"/>
        </w:rPr>
      </w:pPr>
      <w:r>
        <w:rPr>
          <w:rFonts w:cs="Arial" w:ascii="Arial" w:hAnsi="Arial"/>
          <w:sz w:val="22"/>
          <w:szCs w:val="22"/>
        </w:rPr>
        <w:t>277-281 Holloway Road</w:t>
      </w:r>
    </w:p>
    <w:p>
      <w:pPr>
        <w:pStyle w:val="Normal"/>
        <w:rPr>
          <w:rFonts w:ascii="Arial" w:hAnsi="Arial" w:cs="Arial"/>
          <w:sz w:val="22"/>
          <w:szCs w:val="22"/>
        </w:rPr>
      </w:pPr>
      <w:r>
        <w:rPr>
          <w:rFonts w:cs="Arial" w:ascii="Arial" w:hAnsi="Arial"/>
          <w:sz w:val="22"/>
          <w:szCs w:val="22"/>
        </w:rPr>
        <w:t>London N7 8HN</w:t>
      </w:r>
    </w:p>
    <w:p>
      <w:pPr>
        <w:pStyle w:val="Normal"/>
        <w:rPr>
          <w:rFonts w:ascii="Arial" w:hAnsi="Arial" w:cs="Arial"/>
          <w:sz w:val="22"/>
          <w:szCs w:val="22"/>
        </w:rPr>
      </w:pPr>
      <w:r>
        <w:rPr>
          <w:rFonts w:cs="Arial" w:ascii="Arial" w:hAnsi="Arial"/>
          <w:sz w:val="22"/>
          <w:szCs w:val="22"/>
        </w:rPr>
        <w:t>Tel: 020 7133 3811</w:t>
      </w:r>
    </w:p>
    <w:p>
      <w:pPr>
        <w:pStyle w:val="Normal"/>
        <w:rPr/>
      </w:pPr>
      <w:r>
        <w:rPr>
          <w:rFonts w:cs="Arial" w:ascii="Arial" w:hAnsi="Arial"/>
          <w:sz w:val="22"/>
          <w:szCs w:val="22"/>
        </w:rPr>
        <w:t>Email: k.k</w:t>
      </w:r>
      <w:r>
        <w:rPr>
          <w:rFonts w:cs="Arial" w:ascii="Arial" w:hAnsi="Arial"/>
          <w:sz w:val="22"/>
          <w:szCs w:val="22"/>
          <w:lang w:val="fr-FR"/>
        </w:rPr>
        <w:t>alsi@londonmet.ac.uk</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u w:val="single"/>
        </w:rPr>
      </w:pPr>
      <w:r>
        <w:rPr>
          <w:rFonts w:cs="Arial" w:ascii="Arial" w:hAnsi="Arial"/>
          <w:sz w:val="22"/>
          <w:szCs w:val="22"/>
          <w:u w:val="single"/>
        </w:rPr>
        <w:t>Conference Theme: Comparative Analyses of Diversities at Work: Insights from a Life Course Perspective</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 xml:space="preserve">Title: Exploring transitions: The influence of spirituality on the careers of older female entrepreneur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bstract</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This paper draws on on-going research into the progress of ‘older’ (50+) participants on women’s and self-employment and entrepreneurship courses based at the Centre for Micro Enterprise at LMBS. The research aims to highlight that these olderwomen do not fit into the typical standard life trajectory of the ‘classical tripartite structure’ of the life course, and are challenging the ‘institutional post-employment phase in retirement’ by aiming to become self-employ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ny studies now suggest that the workplace has been found to play a significant role in fulfilling an individual’s need for wholeness and integration, and it has been suggested that individuals are utilising work as a means of finding a purpose for their lives and many are seeking work that provides a calling and an environment that is friendly and open to that expression of personal value.  With this in mind the paper aims to explore the following the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irst theme explores the extent to which the concept of spirituality influences career experiences, opportunities and constraints for older women entrepreneurs. Researchers have argued that the traditional literature has ignored the concept of spirituality when conducting research into entrepreneurial motivation. However, more recent research in the field of ‘spirituality and work’ identifies ways in which spirituality is integrated into the work place (Kauanui et al 200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cond theme concerns the concept of ‘career change’. Researchers are trying to understand the connection to spirituality in the workplace (Margues, Dhiman, King, 2007). They have tried to highlight how a person’s spiritual life could positively interplay with his or her work life, and how spirituality may relate to career decision making, work values and job satisfaction (Duffy, Reid, Dik, 2010). Here the aim is to explore ways in which an individual’s spirituality relates to her career development and discuss how this knowledge can be used to understand reasons why some of these older women entrepreneurs are going into the type of business which enhances work life balance and also one which informs and encourages the exploration of the ‘self’ from a wider perspective in the second half of their lives. This paper will aim to discuss the extent to which spiritual concepts can be applied to discover a deeper understanding of the older women entrepreneurs, and ascertain the degree to which they find meaning and purpose in their lives and live an integrated lif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ally we are interested in how the issues and results we are researching could inform and make a difference to HR policies, and whether any changes to work place policy would be beneficial to the working lives of it’s employe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Referenc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uffy., Reid, L. and Dik, J (2010) ‘Spirituality, religion and career development: implications for the workplace’. Journal of Management, Spirituality and Religion, Vol 7(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auanui, S., Thomas, K., Sherman, C., Waters, G. and Gilea, M. (2008) ‘Exploring Entrepreneurship through the Lens of Spirituality’,  Journal of Management, Spirituality and Religion’, Vol 5(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gues, J., Dhiman, S, and King, R (2007) Spirituality in the Workplace: What is it, and Why it matters, how to make it work for you. Fawnskin, CA: Personhood P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Note on author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K. Kalsi – Senior lecturer LMBS</w:t>
      </w:r>
    </w:p>
    <w:p>
      <w:pPr>
        <w:pStyle w:val="Normal"/>
        <w:rPr>
          <w:rFonts w:ascii="Arial" w:hAnsi="Arial" w:cs="Arial"/>
          <w:sz w:val="22"/>
          <w:szCs w:val="22"/>
        </w:rPr>
      </w:pPr>
      <w:r>
        <w:rPr>
          <w:rFonts w:cs="Arial" w:ascii="Arial" w:hAnsi="Arial"/>
          <w:sz w:val="22"/>
          <w:szCs w:val="22"/>
        </w:rPr>
        <w:t>F. Colgan – Senior research fellow LMBS</w:t>
      </w:r>
    </w:p>
    <w:p>
      <w:pPr>
        <w:pStyle w:val="Normal"/>
        <w:rPr>
          <w:rFonts w:ascii="Arial" w:hAnsi="Arial" w:cs="Arial"/>
          <w:sz w:val="22"/>
          <w:szCs w:val="22"/>
        </w:rPr>
      </w:pPr>
      <w:r>
        <w:rPr>
          <w:rFonts w:cs="Arial" w:ascii="Arial" w:hAnsi="Arial"/>
          <w:sz w:val="22"/>
          <w:szCs w:val="22"/>
        </w:rPr>
        <w:t>F. Tomlinson – SL LMBS</w:t>
      </w:r>
    </w:p>
    <w:p>
      <w:pPr>
        <w:pStyle w:val="Normal"/>
        <w:rPr>
          <w:rFonts w:ascii="Arial" w:hAnsi="Arial" w:cs="Arial"/>
          <w:sz w:val="22"/>
          <w:szCs w:val="22"/>
        </w:rPr>
      </w:pPr>
      <w:r>
        <w:rPr>
          <w:rFonts w:cs="Arial" w:ascii="Arial" w:hAnsi="Arial"/>
          <w:sz w:val="22"/>
          <w:szCs w:val="22"/>
        </w:rPr>
        <w:t>H. Farworth – SL and Head of Centre for Micro Enterprise LMBS</w:t>
      </w:r>
    </w:p>
    <w:p>
      <w:pPr>
        <w:pStyle w:val="Normal"/>
        <w:rPr>
          <w:rFonts w:ascii="Arial" w:hAnsi="Arial" w:cs="Arial"/>
          <w:sz w:val="22"/>
          <w:szCs w:val="22"/>
        </w:rPr>
      </w:pPr>
      <w:r>
        <w:rPr>
          <w:rFonts w:cs="Arial" w:ascii="Arial" w:hAnsi="Arial"/>
          <w:sz w:val="22"/>
          <w:szCs w:val="22"/>
        </w:rPr>
        <w:t>A. Raynard – Consultant Centre for Micro Enterprise</w:t>
      </w:r>
    </w:p>
    <w:p>
      <w:pPr>
        <w:pStyle w:val="Normal"/>
        <w:rPr>
          <w:rFonts w:ascii="Arial" w:hAnsi="Arial" w:cs="Arial"/>
          <w:sz w:val="22"/>
          <w:szCs w:val="28"/>
        </w:rPr>
      </w:pPr>
      <w:r>
        <w:rPr>
          <w:rFonts w:cs="Arial" w:ascii="Arial" w:hAnsi="Arial"/>
          <w:sz w:val="22"/>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2:24:00Z</dcterms:created>
  <dc:creator>Kiran Kalsi</dc:creator>
  <dc:description/>
  <cp:keywords/>
  <dc:language>en-US</dc:language>
  <cp:lastModifiedBy>Systems and Services</cp:lastModifiedBy>
  <cp:lastPrinted>2012-02-15T15:19:00Z</cp:lastPrinted>
  <dcterms:modified xsi:type="dcterms:W3CDTF">2012-02-15T15:54:00Z</dcterms:modified>
  <cp:revision>25</cp:revision>
  <dc:subject/>
  <dc:title>Cross-cultural  dimensions </dc:title>
</cp:coreProperties>
</file>